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4 сентября 2000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тверждение: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- произвольный цикл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тоже будет циклом, а им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ьмем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переводит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/>
        <w:t xml:space="preserve"> также переводит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Аналогично убеждаемся в равенстве этих подстановок для все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ьмем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lim>
        </m:limUpp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оставляет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на месте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lim>
        </m:limUpp>
        <m:r>
          <w:rPr>
            <w:rFonts w:ascii="Cambria Math" w:hAnsi="Cambria Math"/>
          </w:rPr>
          <m:t xml:space="preserve">j</m:t>
        </m:r>
      </m:oMath>
      <w:r>
        <w:rPr/>
        <w:t>, т.е. эти подстановки равны для всех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Цикл длины 2 называется </w:t>
      </w:r>
      <w:r>
        <w:rPr>
          <w:i/>
        </w:rPr>
        <w:t>транспозицией</w:t>
      </w:r>
      <w:r>
        <w:rPr/>
        <w:t>. Т.е. транспозиция просто меняет местами два элемента подста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Любой цикл длины </w:t>
      </w:r>
      <w:r>
        <w:rPr>
          <w:i/>
          <w:lang w:val="en-US"/>
        </w:rPr>
        <w:t>k</w:t>
      </w:r>
      <w:r>
        <w:rPr/>
        <w:t xml:space="preserve"> есть произвед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транспозици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Определение: </w:t>
      </w:r>
      <w:r>
        <w:rPr/>
        <w:t xml:space="preserve">Пу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- числа от 1 до </w:t>
      </w:r>
      <w:r>
        <w:rPr>
          <w:i/>
          <w:lang w:val="en-US"/>
        </w:rPr>
        <w:t>n</w:t>
      </w:r>
      <w:r>
        <w:rPr/>
        <w:t xml:space="preserve">, записанные в определенном порядке. Па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 xml:space="preserve"> образует </w:t>
      </w:r>
      <w:r>
        <w:rPr>
          <w:i/>
        </w:rPr>
        <w:t>инверсию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гда </w:t>
      </w:r>
      <w:r>
        <w:rPr>
          <w:i/>
        </w:rPr>
        <w:t>знак</w:t>
      </w:r>
      <w:r>
        <w:rPr/>
        <w:t xml:space="preserve"> подстановки (записывается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</m:oMath>
      <w:r>
        <w:rPr/>
        <w:t xml:space="preserve">) равен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- количество инверсий сред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различные произвольные числ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метим, что в числителе и в знаменателе стоят одни и те же множители, только, возможно, с разными знаками. Берем произвольный множитель чис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</m:sSub>
      </m:oMath>
      <w:r>
        <w:rPr/>
        <w:t xml:space="preserve">, такой же множитель будет в знаменателе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, в противном случае в знаменателе возникнет этот же множитель со знаком -1, но в этом случае мы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Следовательно, па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/>
        <w:t xml:space="preserve"> образует инверсию, следовательно, значение произведения будет равн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- количество инверсий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Знак произведения подстановок равен произведению знак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στ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произвольные различные числа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- тоже различные числа. </w:t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σ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τσ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τσ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∏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τσ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τσ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d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d>
                          </m:sub>
                        </m:sSub>
                      </m:den>
                    </m:f>
                  </m:e>
                </m:nary>
              </m:e>
            </m:nary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ледствие 1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/>
        <w:t>, знак обратной подстановки равен знаку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ε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ледствие 2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- количество инверсий в верхней строке, а </w:t>
      </w:r>
      <w:r>
        <w:rPr>
          <w:i/>
          <w:lang w:val="en-US"/>
        </w:rPr>
        <w:t>N</w:t>
      </w:r>
      <w:r>
        <w:rPr/>
        <w:t xml:space="preserve"> - количество инверсий в нижней ст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s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Знак транспозиции равен -1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.к. 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/>
        <w:t xml:space="preserve"> - только одна инвер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ледствие: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- цикл, тог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множество всех четных подстановок (имеющих знак +1) порядка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, тогда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- множество нечетных подстановок (все различны)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нечетных подстановок не меньше, чем четных подстановок, и, если проделать эту операцию еще раз, четных перестановок не меньше, чем нечет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четных и нечетных перестановок одинаково. Т.к. количество всех перестанов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, то количество четных перестаново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ители</w:t>
      </w:r>
    </w:p>
    <w:p>
      <w:pPr>
        <w:pStyle w:val="Normal"/>
        <w:ind w:firstLine="720"/>
        <w:jc w:val="both"/>
        <w:rPr/>
      </w:pPr>
      <w:r>
        <w:rPr/>
        <w:t xml:space="preserve">Пусть есть квадратна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, тогда </w:t>
      </w:r>
      <w:r>
        <w:rPr>
          <w:i/>
        </w:rPr>
        <w:t>определителем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(или </w:t>
      </w:r>
      <w:r>
        <w:rPr>
          <w:i/>
        </w:rPr>
        <w:t xml:space="preserve">детерминант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) называется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</m:e>
        </m:nary>
      </m:oMath>
      <w:r>
        <w:rPr/>
        <w:t>. Можно заметить, что в каждом таком произведении находятся элементы разных строк и разных столбцов.</w:t>
      </w:r>
    </w:p>
    <w:p>
      <w:pPr>
        <w:pStyle w:val="Normal"/>
        <w:jc w:val="both"/>
        <w:rPr/>
      </w:pPr>
      <w:r>
        <w:rPr/>
        <w:tab/>
        <w:t xml:space="preserve">В частности, если матрица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Некоторые из произведений будут равны нулю, из первого столбца в ненулевом произведении может стоять тольк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. Из второго - тольк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, т.к. из 1-й строки элемент уже имеется, и т.д. Получим, что единственное ненулевое произведение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/>
        <w:t xml:space="preserve"> со знаком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σ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σ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σ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</m:e>
            </m:nary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ледствие: </w:t>
      </w:r>
      <w:r>
        <w:rPr/>
        <w:t>Если в определители элементы какой-либо строки умножить на одно и тоже число, то определитель умножится на это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  <w:t>Если в определители две строки равны, то определитель равен ну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/>
        <w:t>. Возьмем какое-нибудь произведени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</m:oMath>
      <w:r>
        <w:rPr/>
        <w:t>, тогда произведени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/>
        <w:t xml:space="preserve"> </w:t>
      </w:r>
      <w:r>
        <w:rPr/>
        <w:t>тоже входит в определитель. Здесь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 xml:space="preserve">Тогда получаем, что зн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имеют разные знаки. Т.к. строк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j</w:t>
      </w:r>
      <w:r>
        <w:rPr/>
        <w:t xml:space="preserve"> совпадают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ледствие: </w:t>
      </w:r>
      <w:r>
        <w:rPr/>
        <w:t>Если к одной строке определителя прибавить другую, умноженную на число, то определитель не измен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Определитель транспонированной матрицы равен определителю исходной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>
          <w:lang w:val="en-US"/>
        </w:rPr>
      </w:pPr>
      <w:r>
        <w:rPr>
          <w:b/>
        </w:rPr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α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b>
              </m:sSub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p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e>
            <m:e/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β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</m:e>
          </m:mr>
        </m:m>
      </m:oMath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Если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входит в определитель, то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тоже входит в определитель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6:55:00Z</dcterms:created>
  <dc:creator>VILenin (www.vilenin.da.ru)</dc:creator>
  <dc:description/>
  <dc:language>en-US</dc:language>
  <cp:lastModifiedBy>VILenin</cp:lastModifiedBy>
  <cp:lastPrinted>2000-09-14T22:45:00Z</cp:lastPrinted>
  <dcterms:modified xsi:type="dcterms:W3CDTF">2001-01-21T10:43:00Z</dcterms:modified>
  <cp:revision>5</cp:revision>
  <dc:subject/>
  <dc:title>Лекция 14 сентября 2000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