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1389709429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655452150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