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498133814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127184822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