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16 октября 2000 г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>Приме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-й степени из 1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т.к. по формуле Муавр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4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i/>
          <w:iCs/>
          <w:sz w:val="20"/>
        </w:rPr>
        <w:t>Порядком группы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 xml:space="preserve"> называется количество элементов в группе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i/>
          <w:iCs/>
          <w:sz w:val="20"/>
        </w:rPr>
        <w:t xml:space="preserve">Порядком элемента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 называется наименьшее натуральное числ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Если таког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не существует, то говорят, что элемент имеет </w:t>
      </w:r>
      <w:r>
        <w:rPr>
          <w:i/>
          <w:iCs/>
          <w:sz w:val="20"/>
        </w:rPr>
        <w:t>бесконечный</w:t>
      </w:r>
      <w:r>
        <w:rPr>
          <w:sz w:val="20"/>
        </w:rPr>
        <w:t xml:space="preserve"> поряд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(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делит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Запишем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в ви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иначе мы бы получили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ее элемент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Рассмотрим произвольное целое числ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Допустим, что два элемента этого множества совпали, т.е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противоречие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в множестве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 все элементы различны, всего их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штук,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sz w:val="20"/>
        </w:rPr>
        <w:t>Подгруппа циклической группы сам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подгруппа циклической группы.</w:t>
      </w:r>
    </w:p>
    <w:p>
      <w:pPr>
        <w:pStyle w:val="Normal"/>
        <w:jc w:val="both"/>
        <w:rPr/>
      </w:pPr>
      <w:r>
        <w:rPr>
          <w:sz w:val="20"/>
        </w:rPr>
        <w:tab/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 либ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, либо </w:t>
      </w:r>
      <w:r>
        <w:rPr>
          <w:i/>
          <w:iCs/>
          <w:sz w:val="20"/>
        </w:rPr>
        <w:t>–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натурально. Пусть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наименьшее натуральное число, такое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⋅</m:t>
        </m:r>
        <m:sSup>
          <m:e>
            <m:limLow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H</m:t>
                </m:r>
              </m:lim>
            </m:limLow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В силу выбора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получ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не все равные нулю,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- линейную оболочку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является подгруппой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По предыдущей теореме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циклическая группа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будет циклической. Следовательно, существует элемент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т.е.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является общим делителем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и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Пусть существует какой-нибудь другой общий делител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Но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является делителем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следовательно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это наибольший общий делитель. Теорема доказа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Запис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означает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это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Доказать, что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d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</w:rPr>
        <w:t xml:space="preserve">. Все подгруппы этой группы – э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</m:oMath>
      <w:r>
        <w:rPr>
          <w:sz w:val="20"/>
        </w:rPr>
        <w:t xml:space="preserve">, остальные подгруппы совпадают с ними, например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а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.</w:t>
      </w:r>
    </w:p>
    <w:p>
      <w:pPr>
        <w:pStyle w:val="Heading1"/>
        <w:rPr/>
      </w:pPr>
      <w:r>
        <w:rPr/>
        <w:t>Доказательство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/>
        <w:tab/>
      </w:r>
      <w:r>
        <w:rPr>
          <w:b/>
          <w:bCs/>
          <w:sz w:val="20"/>
        </w:rPr>
        <w:t xml:space="preserve">Следствие. </w:t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0"/>
        </w:rPr>
        <w:t>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Определение. </w:t>
      </w:r>
      <w:r>
        <w:rPr>
          <w:i/>
          <w:iCs/>
          <w:sz w:val="20"/>
        </w:rPr>
        <w:t>Изоморфизмом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называется биективное отображение групп, прич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Если существует изоморфизм между группами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 говорят, что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изоморфн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- это положительные вещественные числа, биективное отображение -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</w:t>
      </w:r>
      <w:r>
        <w:rPr>
          <w:sz w:val="20"/>
        </w:rPr>
        <w:t xml:space="preserve">. Любая бесконечная циклическая группа изоморфна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Любая циклическая 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изоморфно групп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произвольную бесконечную циклическую группу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sz w:val="20"/>
        </w:rPr>
        <w:t xml:space="preserve">. Рассмотри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. Это функция является биекцией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Функция от произведения равна сумме функций (в определении произведению), т.к. в качестве операции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у нас берется сложение.</w:t>
      </w:r>
    </w:p>
    <w:p>
      <w:pPr>
        <w:pStyle w:val="Normal"/>
        <w:jc w:val="both"/>
        <w:rPr/>
      </w:pPr>
      <w:r>
        <w:rPr>
          <w:sz w:val="20"/>
        </w:rPr>
        <w:tab/>
        <w:t xml:space="preserve">Рассмотрим произвольную циклическую группу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В этом случае биективной функцией являетс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Следствие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(группе комплексных корней из 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- изоморфизм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Определ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и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</w:t>
      </w:r>
      <w:r>
        <w:rPr>
          <w:i/>
          <w:iCs/>
          <w:sz w:val="20"/>
        </w:rPr>
        <w:t xml:space="preserve">Левым смежным классом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называется множеств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ы:</w:t>
      </w:r>
    </w:p>
    <w:p>
      <w:pPr>
        <w:pStyle w:val="Normal"/>
        <w:jc w:val="both"/>
        <w:rPr/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- окружность на комплексной плоскости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– это окружность в тем же центром и радиус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ное 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- под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. Тогда плоско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является левым смежным классом.</w:t>
      </w:r>
    </w:p>
    <w:p>
      <w:pPr>
        <w:pStyle w:val="Normal"/>
        <w:jc w:val="both"/>
        <w:rPr/>
      </w:pPr>
      <w:r>
        <w:rPr>
          <w:sz w:val="20"/>
        </w:rPr>
        <w:t xml:space="preserve">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, т.е. числа, делящиеся на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>.</w:t>
      </w:r>
      <w:r>
        <w:rPr>
          <w:sz w:val="20"/>
        </w:rPr>
        <w:t xml:space="preserve">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левый смежный клас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</m:oMath>
      <w:r>
        <w:rPr>
          <w:sz w:val="20"/>
        </w:rPr>
        <w:t xml:space="preserve"> - это числа имеющие при делении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остаток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- элемент из левого смежного класса, 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имеем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limLow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 </w:t>
      </w:r>
      <w:r>
        <w:rPr>
          <w:sz w:val="20"/>
        </w:rPr>
        <w:drawing>
          <wp:inline distT="0" distB="0" distL="0" distR="0">
            <wp:extent cx="2677160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Два различных левых смежных класса не пересекаю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b/>
          <w:bCs/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. Очевидно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. Пусть совпали два элемента левого смежного класса.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>, чего не может бы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 (Лагранжа).</w:t>
      </w:r>
      <w:r>
        <w:rPr>
          <w:sz w:val="20"/>
        </w:rPr>
        <w:t xml:space="preserve"> 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конечная группа,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ее подгруппа и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 – число левых смежных классов из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Ясно, что любо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ринадлежит какому-нибудь смежному классу, действи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Все смежные классы группы являются ее подгруппой, поэтому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совпадает со множеством элементов всех ее смежных классов. Но т.к. каждый смежный класс имеет порядок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, всего их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, и они не пересекаются, то порядок этого множества равен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Порядок элемента делит порядок групп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  <w:object w:dxaOrig="59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5pt" filled="f" o:ole="">
            <v:imagedata r:id="rId4" o:title=""/>
          </v:shape>
          <o:OLEObject Type="Embed" ProgID="" ShapeID="ole_rId3" DrawAspect="Content" ObjectID="_1859929307" r:id="rId3"/>
        </w:object>
      </w:r>
      <w:r>
        <w:rPr>
          <w:sz w:val="20"/>
        </w:rPr>
        <w:t xml:space="preserve">, тогда </w:t>
      </w:r>
      <w:r>
        <w:rPr>
          <w:sz w:val="20"/>
        </w:rPr>
        <w:object w:dxaOrig="81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.2pt;height:20.25pt" filled="f" o:ole="">
            <v:imagedata r:id="rId6" o:title=""/>
          </v:shape>
          <o:OLEObject Type="Embed" ProgID="" ShapeID="ole_rId5" DrawAspect="Content" ObjectID="_355382898" r:id="rId5"/>
        </w:object>
      </w:r>
      <w:r>
        <w:rPr>
          <w:sz w:val="20"/>
        </w:rPr>
        <w:t xml:space="preserve"> -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|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Группа простого порядк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- простое число. Возьмем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отличный от 1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У группы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существует только одна под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а именно группа комплексных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-й степени из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подгруппа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. Покаже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.е. произвольны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является корнем из 1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но т.к. порядки групп одинаковые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8:57:00Z</dcterms:created>
  <dc:creator>VILenin (vilenin.narod.ru)</dc:creator>
  <dc:description/>
  <dc:language>en-US</dc:language>
  <cp:lastModifiedBy>VILenin</cp:lastModifiedBy>
  <dcterms:modified xsi:type="dcterms:W3CDTF">2001-01-21T10:50:00Z</dcterms:modified>
  <cp:revision>8</cp:revision>
  <dc:subject/>
  <dc:title> Лекция 16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