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991498178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1451179658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