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1787854440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91076832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