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16 октября 2000 г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>Приме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группа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-й степени из 1, порождающий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т.к. по формуле Муавр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48"/>
        <w:jc w:val="both"/>
        <w:rPr/>
      </w:pPr>
      <w:r>
        <w:rPr>
          <w:b/>
          <w:bCs/>
          <w:sz w:val="20"/>
        </w:rPr>
        <w:t xml:space="preserve">Определение. </w:t>
      </w:r>
      <w:r>
        <w:rPr>
          <w:i/>
          <w:iCs/>
          <w:sz w:val="20"/>
        </w:rPr>
        <w:t>Порядком группы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 xml:space="preserve"> называется количество элементов в группе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Порядком элемента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 называется наименьшее натуральное числ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. Если такого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не существует, то говорят, что элемент имеет </w:t>
      </w:r>
      <w:r>
        <w:rPr>
          <w:i/>
          <w:iCs/>
          <w:sz w:val="20"/>
        </w:rPr>
        <w:t>бесконечный</w:t>
      </w:r>
      <w:r>
        <w:rPr>
          <w:sz w:val="20"/>
        </w:rPr>
        <w:t xml:space="preserve"> поряд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(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делит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Запишем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иначе мы бы получили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ее элемент 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Рассмотрим произвольное целое числ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Допустим, что два элемента этого множества совпали, т.е.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противоречие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Следовательно в множестве </w:t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 все элементы различны, всего их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штук,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ТЕОРЕМА. </w:t>
      </w:r>
      <w:r>
        <w:rPr>
          <w:sz w:val="20"/>
        </w:rPr>
        <w:t>Подгруппа циклической группы сам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подгруппа циклической группы.</w:t>
      </w:r>
    </w:p>
    <w:p>
      <w:pPr>
        <w:pStyle w:val="Normal"/>
        <w:jc w:val="both"/>
        <w:rPr/>
      </w:pPr>
      <w:r>
        <w:rPr>
          <w:sz w:val="20"/>
        </w:rPr>
        <w:tab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Пуст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 либо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либо </w:t>
      </w:r>
      <w:r>
        <w:rPr>
          <w:i/>
          <w:iCs/>
          <w:sz w:val="20"/>
        </w:rPr>
        <w:t>–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 натурально. Пусть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наименьшее натуральное число, такое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гда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⋅</m:t>
        </m:r>
        <m:sSup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</m:lim>
            </m:limLow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В силу выбора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0"/>
        </w:rPr>
        <w:t xml:space="preserve">, следовательн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не все равные нулю,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- линейную оболочку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является подгруппой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По предыдущей теореме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циклическая группа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будет циклической. Следовательно, существует элемент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т.ч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т.е.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является общим делителем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Пусть существует какой-нибудь другой общий делитель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чисел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Но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</w:rPr>
        <w:t xml:space="preserve"> является делителем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, следовательно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– это наибольший общий делитель. Теорема доказа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Запи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означает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. Пусть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это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э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⊆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Доказать, что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d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. Все подгруппы этой группы – 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</m:oMath>
      <w:r>
        <w:rPr>
          <w:sz w:val="20"/>
        </w:rPr>
        <w:t xml:space="preserve">, остальные подгруппы совпадают с ними, например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 xml:space="preserve">Пусть дана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>.</w:t>
      </w:r>
    </w:p>
    <w:p>
      <w:pPr>
        <w:pStyle w:val="Heading1"/>
        <w:rPr/>
      </w:pPr>
      <w:r>
        <w:rPr/>
        <w:t>Доказательство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/>
        <w:tab/>
      </w:r>
      <w:r>
        <w:rPr>
          <w:b/>
          <w:bCs/>
          <w:sz w:val="20"/>
        </w:rPr>
        <w:t xml:space="preserve">Следствие. </w:t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0"/>
        </w:rPr>
        <w:t>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  <w:t xml:space="preserve">Определение. </w:t>
      </w:r>
      <w:r>
        <w:rPr>
          <w:i/>
          <w:iCs/>
          <w:sz w:val="20"/>
        </w:rPr>
        <w:t>Изоморфизмом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называется биективное отображение групп, прич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Если существует изоморфизм между группами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 говорят, что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изоморфн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>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: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- это положительные вещественные числа, биективное отображен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</w:t>
      </w:r>
      <w:r>
        <w:rPr>
          <w:sz w:val="20"/>
        </w:rPr>
        <w:t xml:space="preserve">. Любая бесконечная циклическая группа изоморфна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Любая циклическая 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изоморфно групп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Рассмотрим произвольную бесконечную циклическую группу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sz w:val="20"/>
        </w:rPr>
        <w:t xml:space="preserve">. Рассмотри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 xml:space="preserve">. Это функция является биекцией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Функция от произведения равна сумме функций (в определении произведению), т.к. в качестве операции в групп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у нас берется сложение.</w:t>
      </w:r>
    </w:p>
    <w:p>
      <w:pPr>
        <w:pStyle w:val="Normal"/>
        <w:jc w:val="both"/>
        <w:rPr/>
      </w:pPr>
      <w:r>
        <w:rPr>
          <w:sz w:val="20"/>
        </w:rPr>
        <w:tab/>
        <w:t xml:space="preserve">Рассмотрим произвольную циклическую группу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0"/>
        </w:rPr>
        <w:t xml:space="preserve">. В этом случае биективной функцией явля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Следствие.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(группе комплексных корней из 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пражн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- изоморфизм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Определение. </w:t>
      </w:r>
      <w:r>
        <w:rPr>
          <w:sz w:val="20"/>
        </w:rPr>
        <w:t xml:space="preserve">Пусть дана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, подгруппа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и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</w:t>
      </w:r>
      <w:r>
        <w:rPr>
          <w:i/>
          <w:iCs/>
          <w:sz w:val="20"/>
        </w:rPr>
        <w:t xml:space="preserve">Левым смежным классом </w:t>
      </w:r>
      <w:r>
        <w:rPr>
          <w:i/>
          <w:iCs/>
          <w:sz w:val="20"/>
          <w:lang w:val="en-US"/>
        </w:rPr>
        <w:t>G</w:t>
      </w:r>
      <w:r>
        <w:rPr>
          <w:i/>
          <w:iCs/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называется множеств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>Примеры:</w:t>
      </w:r>
    </w:p>
    <w:p>
      <w:pPr>
        <w:pStyle w:val="Normal"/>
        <w:jc w:val="both"/>
        <w:rPr/>
      </w:pPr>
      <w:r>
        <w:rPr>
          <w:sz w:val="20"/>
        </w:rPr>
        <w:t xml:space="preserve">1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- окружность на комплексной плоскости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</w:rPr>
        <w:t xml:space="preserve"> – это окружность в тем же центром и радиус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ное 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- подпространство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- вектор. Тогда плоск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является левым смежным классом.</w:t>
      </w:r>
    </w:p>
    <w:p>
      <w:pPr>
        <w:pStyle w:val="Normal"/>
        <w:jc w:val="both"/>
        <w:rPr/>
      </w:pPr>
      <w:r>
        <w:rPr>
          <w:sz w:val="20"/>
        </w:rPr>
        <w:t xml:space="preserve">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0"/>
        </w:rPr>
        <w:t xml:space="preserve">, т.е. числа, делящиеся на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>.</w:t>
      </w:r>
      <w:r>
        <w:rPr>
          <w:sz w:val="20"/>
        </w:rPr>
        <w:t xml:space="preserve">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о левый смежный клас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n</m:t>
        </m:r>
      </m:oMath>
      <w:r>
        <w:rPr>
          <w:sz w:val="20"/>
        </w:rPr>
        <w:t xml:space="preserve"> - это числа имеющие при делении н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статок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- элемент из левого смежного класса, 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имее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limLow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</m:lim>
        </m:limLow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ab/>
        <w:t xml:space="preserve">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, то </w:t>
      </w:r>
      <w:r>
        <w:rPr>
          <w:sz w:val="20"/>
        </w:rPr>
        <w:drawing>
          <wp:inline distT="0" distB="0" distL="0" distR="0">
            <wp:extent cx="267716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Два различных левых смежных класса не пересекаю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∅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Утверждение. </w:t>
      </w:r>
      <w:r>
        <w:rPr>
          <w:b/>
          <w:bCs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b/>
          <w:bCs/>
          <w:sz w:val="20"/>
        </w:rPr>
        <w:t>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0"/>
        </w:rPr>
        <w:t xml:space="preserve">. Очевидно, чт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. Пусть совпали два элемента левого смежного класса.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>, чего не может бы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ТЕОРЕМА (Лагранжа).</w:t>
      </w:r>
      <w:r>
        <w:rPr>
          <w:sz w:val="20"/>
        </w:rPr>
        <w:t xml:space="preserve"> 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конечная группа,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 – ее подгруппа и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– число левых смежных классов из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о </w:t>
      </w:r>
      <w:r>
        <w:rPr>
          <w:i/>
          <w:iCs/>
          <w:sz w:val="20"/>
          <w:lang w:val="en-US"/>
        </w:rPr>
        <w:t>H</w:t>
      </w:r>
      <w:r>
        <w:rPr>
          <w:sz w:val="20"/>
        </w:rPr>
        <w:t xml:space="preserve">, тогда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Ясно, что любо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принадлежит какому-нибудь смежному классу, действи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0"/>
        </w:rPr>
        <w:t xml:space="preserve">. Все смежные классы группы являются ее подгруппой, поэтому группа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совпадает со множеством элементов всех ее смежных классов. Но т.к. каждый смежный класс имеет порядок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</w:rPr>
        <w:t xml:space="preserve">, всего их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, и они не пересекаются, то порядок этого множества равен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 xml:space="preserve">. Следовательно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Порядок элемента делит порядок групп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  <w:object w:dxaOrig="59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5pt" filled="f" o:ole="">
            <v:imagedata r:id="rId4" o:title=""/>
          </v:shape>
          <o:OLEObject Type="Embed" ProgID="" ShapeID="ole_rId3" DrawAspect="Content" ObjectID="_244654510" r:id="rId3"/>
        </w:object>
      </w:r>
      <w:r>
        <w:rPr>
          <w:sz w:val="20"/>
        </w:rPr>
        <w:t xml:space="preserve">, тогда </w:t>
      </w:r>
      <w:r>
        <w:rPr>
          <w:sz w:val="20"/>
        </w:rPr>
        <w:object w:dxaOrig="81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.2pt;height:20.25pt" filled="f" o:ole="">
            <v:imagedata r:id="rId6" o:title=""/>
          </v:shape>
          <o:OLEObject Type="Embed" ProgID="" ShapeID="ole_rId5" DrawAspect="Content" ObjectID="_1267227056" r:id="rId5"/>
        </w:object>
      </w:r>
      <w:r>
        <w:rPr>
          <w:sz w:val="20"/>
        </w:rPr>
        <w:t xml:space="preserve"> - подгруппа в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|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Следствие. </w:t>
      </w:r>
      <w:r>
        <w:rPr>
          <w:sz w:val="20"/>
        </w:rPr>
        <w:t>Группа простого порядка является циклическ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- простое число. Возьмем элемен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отличный от 1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.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bCs/>
          <w:sz w:val="20"/>
        </w:rPr>
        <w:t xml:space="preserve">Утверждение. </w:t>
      </w:r>
      <w:r>
        <w:rPr>
          <w:sz w:val="20"/>
        </w:rPr>
        <w:t xml:space="preserve">У группы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существует только одна подгруппа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, а именно группа комплексных корней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-й степени из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оказательство.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Пусть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– подгруппа 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0"/>
        </w:rPr>
        <w:t xml:space="preserve"> порядка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. Покажем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, т.к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 xml:space="preserve">, т.е. произвольный элемент группы </w:t>
      </w:r>
      <w:r>
        <w:rPr>
          <w:i/>
          <w:iCs/>
          <w:sz w:val="20"/>
          <w:lang w:val="en-US"/>
        </w:rPr>
        <w:t>G</w:t>
      </w:r>
      <w:r>
        <w:rPr>
          <w:sz w:val="20"/>
        </w:rPr>
        <w:t xml:space="preserve"> является корнем из 1. Следовательн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, но т.к. порядки групп одинаковые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7:00Z</dcterms:created>
  <dc:creator>VILenin (vilenin.narod.ru)</dc:creator>
  <dc:description/>
  <dc:language>en-US</dc:language>
  <cp:lastModifiedBy>VILenin</cp:lastModifiedBy>
  <dcterms:modified xsi:type="dcterms:W3CDTF">2001-01-21T10:50:00Z</dcterms:modified>
  <cp:revision>8</cp:revision>
  <dc:subject/>
  <dc:title> Лекция 16 октября 200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УЗ">
    <vt:lpwstr>МГУ</vt:lpwstr>
  </property>
  <property fmtid="{D5CDD505-2E9C-101B-9397-08002B2CF9AE}" pid="3" name="Курс">
    <vt:lpwstr>1</vt:lpwstr>
  </property>
  <property fmtid="{D5CDD505-2E9C-101B-9397-08002B2CF9AE}" pid="4" name="Лектор">
    <vt:lpwstr>Артамонов В.А.</vt:lpwstr>
  </property>
  <property fmtid="{D5CDD505-2E9C-101B-9397-08002B2CF9AE}" pid="5" name="Поток">
    <vt:lpwstr>1</vt:lpwstr>
  </property>
  <property fmtid="{D5CDD505-2E9C-101B-9397-08002B2CF9AE}" pid="6" name="Предмет">
    <vt:lpwstr>Высшая Алгебра</vt:lpwstr>
  </property>
  <property fmtid="{D5CDD505-2E9C-101B-9397-08002B2CF9AE}" pid="7" name="Семестр">
    <vt:lpwstr>1</vt:lpwstr>
  </property>
  <property fmtid="{D5CDD505-2E9C-101B-9397-08002B2CF9AE}" pid="8" name="Факультет">
    <vt:lpwstr>Мех-Мат</vt:lpwstr>
  </property>
</Properties>
</file>